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48141118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03359916"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